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LG 103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LEMENTOS DE TRABALHO DE CONCLUSÃO DE CURSO I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Vivenciar um projeto de pesquisa ou de revisão, passando pelas etapas de elaboração e desenvolviment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1 - DETERMINAÇÃO DO TEMA A SER DESENVOLVI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2 - BIBLIOGRAF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3 - ELABORAÇÃO DO PLANO DE TRABALH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4 - COLETA DE DADO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5 - ELABORAÇÃO DE RELATÓRIO SEMESTRAL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5:00Z</dcterms:created>
  <dc:creator>PROGRADE</dc:creator>
  <dc:description/>
  <dc:language>en-US</dc:language>
  <cp:lastModifiedBy>PROGRADE</cp:lastModifiedBy>
  <dcterms:modified xsi:type="dcterms:W3CDTF">2005-04-08T14:56:00Z</dcterms:modified>
  <cp:revision>5</cp:revision>
  <dc:subject/>
  <dc:title> </dc:title>
</cp:coreProperties>
</file>